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185405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365437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068996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691219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650305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112177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637929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817183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939387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