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1719179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594588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664874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54348264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229925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987011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628805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77495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863968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